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финансирования, бухгалтерского учета и хозяйственного обеспе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06pt;margin-top:117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финансирования, бухгалтерского учета и хозяйственного обеспеч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743200</wp:posOffset>
                </wp:positionV>
                <wp:extent cx="1714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ктор контроля, статистики, информации и кадрового уч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16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ктор контроля, статистики, информации и кадрового уче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2743200</wp:posOffset>
                </wp:positionV>
                <wp:extent cx="1714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руководителя по охране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16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руководителя по охране тру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1714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меститель руководителя по правов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16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меститель руководителя по правов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1714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отдела надзора и контроля по вопросам охраны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288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отдела надзора и контроля по вопросам охраны тру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17145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государственный инспектор труда (по охране труд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360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государственный инспектор труда (по охране труд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5486400</wp:posOffset>
                </wp:positionV>
                <wp:extent cx="1714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е инспектора труда (по охране труд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pt;margin-top:432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е инспектора труда (по охране труда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3657600</wp:posOffset>
                </wp:positionV>
                <wp:extent cx="17145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ьник отдела надзора и контроля по правовым вопрос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88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ьник отдела надзора и контроля по правовым вопроса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17145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государственный инспектор труда (по правовым вопроса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60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государственный инспектор труда (по правовым вопросам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171450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сударственные инспектора труда (по правовым вопроса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432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сударственные инспектора труда (по правовым вопросам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057400</wp:posOffset>
                </wp:positionV>
                <wp:extent cx="0" cy="6858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2pt" to="198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1pt" to="36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422910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3pt" to="36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143500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5pt" to="3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31470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61pt" to="378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514350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pt" to="378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2291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33pt" to="378pt,3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5pt" to="305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2057400" cy="685800"/>
                <wp:effectExtent l="1905" t="5080" r="0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377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1828800" cy="685800"/>
                <wp:effectExtent l="635" t="5080" r="190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2pt" to="179.95pt,21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485900</wp:posOffset>
                </wp:positionV>
                <wp:extent cx="1714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ководитель Государственной инспекции труда в Республике Бур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17pt;width:134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ководитель Государственной инспекции труда в Республике Бурят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342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4pt" to="134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305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Схема структурного управления Государственной инспекции труда в Республике Бур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21:00Z</dcterms:created>
  <dc:creator>User_2</dc:creator>
  <dc:description/>
  <cp:keywords/>
  <dc:language>en-US</dc:language>
  <cp:lastModifiedBy>Sysadmin</cp:lastModifiedBy>
  <cp:lastPrinted>2008-04-29T16:45:00Z</cp:lastPrinted>
  <dcterms:modified xsi:type="dcterms:W3CDTF">2010-01-15T03:30:00Z</dcterms:modified>
  <cp:revision>5</cp:revision>
  <dc:subject/>
  <dc:title> </dc:title>
</cp:coreProperties>
</file>